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fter a few months it's finaly finnished: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  <w:lang w:val="nl-NL"/>
        </w:rPr>
        <w:t>Visa-Versa</w:t>
      </w:r>
      <w:r>
        <w:rPr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  <w:t>3in1 By OOPS;-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nl-NL"/>
        </w:rPr>
      </w:pPr>
      <w:r>
        <w:rPr>
          <w:b/>
          <w:bCs/>
          <w:i/>
          <w:iCs/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I'm not sure but this might be my last track, with 4x4 evolution comming up it might not be a bad idea to save all the creativity for that game, so don't worry, i'll be back ;-)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o what's new in this track?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for a start, ALL the bin models are new or re-designed except the trees which are designed by ZooN. The real master of track design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visit his website http://come.to/zoon to amaze yourself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anks for making them availlable mon ami ;-)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ome of the new designed models will be sent to MTMG for public use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ttp://www.karf.net/mtmg and some models will only be availlable after MY permission, because they're to special...;-)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One bin that will absolutely never be available is the statue because of copyright reasons. I hereby like to thank Peer Smulders for letting me use this piece of art in a MTM track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s far as I know this is the first MTM track that uses some real art, what took us so long ;-)))))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lso I like to thank Enocell for making the railtrack textures for my textureset, they realy fit in well and I'm sorry I forgot to ask permision to use them, but I’m sure you won't mind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nother thank you to Sir James for making "the american flyer" the basis of my TGV train, Plz do not use these bins in your own work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Finaly thanks to Winterkill, Phineus, Malibu350, EmceeMart and Kdawg for all your comments on: http://karf.net/ubb/Forum2/HTML/000038.html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e trucks still have some problems on the Visa-Versa track. I tried very hard to improve them but hardly came close to what I wanted. Just concider them driving baricades;-)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Of course thanks to Guitar Bill and Oliver Pieper, without them this would not even be possible. Thanks guys for giving us these wonderful programs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nd a final thank you to the MTMG, who made life a lot easier for me with their excelent site filled with info on how to make tracks.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Disclaimer, the maker of this track will not accept responsibility for whiplashes as a result of your bad driving habit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23:03:00Z</dcterms:created>
  <dc:creator>Unknown</dc:creator>
  <dc:description/>
  <dc:language>en-US</dc:language>
  <cp:lastModifiedBy>Etienne</cp:lastModifiedBy>
  <dcterms:modified xsi:type="dcterms:W3CDTF">2000-06-12T23:12:00Z</dcterms:modified>
  <cp:revision>5</cp:revision>
  <dc:subject/>
  <dc:title/>
</cp:coreProperties>
</file>