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dentRun-2</w:t>
      </w:r>
    </w:p>
    <w:p>
      <w:pPr>
        <w:pStyle w:val="Heading"/>
        <w:rPr>
          <w:rFonts w:ascii="Arial" w:hAnsi="Arial" w:eastAsia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</w:rPr>
        <w:t>By:</w:t>
      </w:r>
    </w:p>
    <w:p>
      <w:pPr>
        <w:pStyle w:val="Heading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MP-Creation's</w:t>
      </w:r>
    </w:p>
    <w:p>
      <w:pPr>
        <w:pStyle w:val="Normal"/>
        <w:pBdr>
          <w:bottom w:val="double" w:sz="6" w:space="1" w:color="000000"/>
        </w:pBdr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LD_Coach98 &amp; Mouse™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24"/>
          <w:szCs w:val="24"/>
        </w:rPr>
      </w:pPr>
      <w:r>
        <w:rPr>
          <w:rFonts w:eastAsia="Arial" w:cs="Arial" w:ascii="Arial" w:hAnsi="Arial"/>
          <w:b/>
          <w:bCs/>
          <w:smallCaps/>
          <w:sz w:val="24"/>
          <w:szCs w:val="24"/>
        </w:rPr>
        <w:t>This track is compatible and runs perfectly well on bot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color w:val="0000FF"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color w:val="0000FF"/>
          <w:sz w:val="28"/>
          <w:szCs w:val="28"/>
        </w:rPr>
        <w:t>Monster Truck Madness 2 and TRI’s 4 X 4 EVO.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color w:val="0000FF"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0000"/>
          <w:sz w:val="24"/>
          <w:szCs w:val="24"/>
        </w:rPr>
        <w:t>RodentRun-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is a racers track.  Fast with some tight turns and long straights on both dirt and pave surfaces.  There is plenty of eye candy and off course areas as well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Graphic settings very between Normal and Sparse so we suggested you test with both to determine the best setting for your computer setup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uggested Setting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400 ~ 1500 Gear, Medium Suspension, Soft Tires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est time recorded at releas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ouse™ ………… 2:54.20 ………. MTM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Mouse™ ………… 2:48.10 ………. 4x4ev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Hope you enjoy 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>RodentRun-2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as much as we enjoyed making it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eta Test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MP-Creation’s is blessed with the best darn beta testing team in the mtm and 4x4 world.  It is there dedication that brings out the best in our wor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Arial" w:hAnsi="Arial" w:eastAsia="Arial" w:cs="Arial"/>
          <w:b/>
          <w:b/>
          <w:bCs/>
          <w:i/>
          <w:i/>
          <w:iCs/>
          <w:color w:val="00008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24"/>
          <w:szCs w:val="24"/>
        </w:rPr>
        <w:t>SLO_COPE,  SLO_JUMPER,  SLO_BRO_USA,  _AiG_,  PHINEUS, RIP_MANIAC  and  MALIBU350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 special THANKS to those artists that contributed textures and models to the making of this track.  We hope that our work has positively reflected on your talent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Visit SMP-Creation's on the web: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</w:rPr>
        <w:t>http://smp-creations.50megs.com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mail to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</w:rPr>
        <w:t>mouse_tm@hotmail.com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02:52:00Z</dcterms:created>
  <dc:creator>Unknown</dc:creator>
  <dc:description/>
  <dc:language>en-US</dc:language>
  <cp:lastModifiedBy>SMP</cp:lastModifiedBy>
  <dcterms:modified xsi:type="dcterms:W3CDTF">2002-05-11T03:27:00Z</dcterms:modified>
  <cp:revision>3</cp:revision>
  <dc:subject/>
  <dc:title>SMP-Creation's</dc:title>
</cp:coreProperties>
</file>